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widowControl w:val="false"/>
        <w:shd w:fill="FFFFFF" w:val="clear"/>
        <w:spacing w:lineRule="exact" w:line="240" w:before="360" w:after="0"/>
        <w:ind w:left="23" w:right="23" w:hanging="23"/>
        <w:jc w:val="right"/>
        <w:rPr/>
      </w:pPr>
      <w:r>
        <w:rPr>
          <w:sz w:val="28"/>
          <w:szCs w:val="28"/>
        </w:rPr>
        <w:t xml:space="preserve">Внесен </w:t>
      </w:r>
      <w:r>
        <w:rPr>
          <w:rFonts w:eastAsia="Times New Roman"/>
          <w:sz w:val="28"/>
          <w:szCs w:val="28"/>
        </w:rPr>
        <w:t xml:space="preserve">главой муниципального округа </w:t>
      </w:r>
    </w:p>
    <w:p>
      <w:pPr>
        <w:pStyle w:val="Normal"/>
        <w:widowControl w:val="false"/>
        <w:shd w:fill="FFFFFF" w:val="clear"/>
        <w:spacing w:lineRule="exact" w:line="240"/>
        <w:ind w:left="23" w:right="23" w:hanging="23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"/>
          <w:sz w:val="28"/>
          <w:szCs w:val="28"/>
        </w:rPr>
        <w:t xml:space="preserve">- главой администрации </w:t>
      </w:r>
      <w:r>
        <w:rPr>
          <w:rFonts w:eastAsia="Times New Roman"/>
          <w:bCs/>
          <w:sz w:val="28"/>
          <w:szCs w:val="28"/>
        </w:rPr>
        <w:t xml:space="preserve">Соликамского           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Русан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от 25.09.2024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43 «Об утверждении Прогнозного план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2025 год и плановый период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-2027 года» </w:t>
      </w:r>
    </w:p>
    <w:p>
      <w:pPr>
        <w:pStyle w:val="TextBodyIndent"/>
        <w:rPr/>
      </w:pPr>
      <w:r>
        <w:rPr/>
        <w:t xml:space="preserve">В соответствии со статьей 26 Устава Соликамского муниципального округа Пермского края, Положением о приватизации муниципального имущества Соликамского муниципального округа, утвержденным решением Думы Соликамского городского округа от 25 марта 2020 г. № 693, 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Думы Соликамского городского округа от 25 сентября 2024 г. № 543 «Об утверждении Прогнозного плана приватизации муниципального имущества Соликамского городского округа на очередной финансовый 2025 год и плановый период 2026-2027 года» следующие изменения:</w:t>
      </w:r>
    </w:p>
    <w:p>
      <w:pPr>
        <w:pStyle w:val="ConsPlusTitle"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наименование решения изложить в следующей редакции:</w:t>
      </w:r>
    </w:p>
    <w:p>
      <w:pPr>
        <w:pStyle w:val="ConsPlusTitle"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Об утверждении Прогнозного плана приватизации муниципального имущества Соликамского муниципального округа на очередной финансовый 2025 год и плановый период 2026-2027 года»;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 пункт 1 изложить в следующей редакции: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 Утвердить прилагаемый Прогнозный план приватизации муниципального имущества Соликамского муниципального округа на очередной финансовый 2025 год и плановый период 2026-2027 год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огнозный план приватизации муниципального имущества Соликамского муниципального округа на очередной финансовый 2025 год и плановый период 2026-2027 года изложить в редакции согласно приложению к настоящему решению.</w:t>
      </w:r>
    </w:p>
    <w:p>
      <w:pPr>
        <w:pStyle w:val="ConsPlusNormal1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едседатель Думы                                     Глава муниципального округа -</w:t>
      </w:r>
    </w:p>
    <w:p>
      <w:pPr>
        <w:pStyle w:val="Normal"/>
        <w:autoSpaceDE w:val="false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ликамского муниципального округа     глава администрации</w:t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Соликамского муниципального округа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spacing w:lineRule="exact" w:line="240" w:before="48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.Г.Мингазеев                                                 А.А.Русанов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решению Думы Соликамского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both"/>
        <w:rPr/>
      </w:pPr>
      <w:r>
        <w:rPr>
          <w:rFonts w:eastAsia="Times New Roman"/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________________№ _______</w:t>
      </w:r>
    </w:p>
    <w:p>
      <w:pPr>
        <w:pStyle w:val="Normal"/>
        <w:widowControl w:val="false"/>
        <w:autoSpaceDE w:val="false"/>
        <w:spacing w:lineRule="exact" w:line="240" w:before="240" w:after="0"/>
        <w:ind w:left="9639" w:hanging="0"/>
        <w:jc w:val="both"/>
        <w:rPr/>
      </w:pPr>
      <w:r>
        <w:rPr>
          <w:rFonts w:eastAsia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both"/>
        <w:rPr/>
      </w:pPr>
      <w:r>
        <w:rPr>
          <w:rFonts w:eastAsia="Times New Roman"/>
          <w:sz w:val="28"/>
          <w:szCs w:val="28"/>
        </w:rPr>
        <w:t>решением Думы Соликамского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both"/>
        <w:rPr/>
      </w:pPr>
      <w:r>
        <w:rPr>
          <w:rFonts w:eastAsia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exact" w:line="240"/>
        <w:ind w:left="963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25 сентября 2024 г. № 543</w:t>
      </w:r>
    </w:p>
    <w:p>
      <w:pPr>
        <w:pStyle w:val="Normal"/>
        <w:spacing w:lineRule="exact" w:line="240" w:before="480" w:after="0"/>
        <w:ind w:left="709" w:hanging="0"/>
        <w:jc w:val="center"/>
        <w:rPr/>
      </w:pPr>
      <w:r>
        <w:rPr>
          <w:rFonts w:eastAsia="Times New Roman"/>
          <w:b/>
          <w:sz w:val="28"/>
          <w:szCs w:val="28"/>
        </w:rPr>
        <w:t>ПРОГНОЗНЫЙ ПЛАН ПРИВАТИЗАЦИИ МУНИЦИПАЛЬНОГО ИМУЩЕСТВА СОЛИКАМСКОГО МУНИЦИПАЛЬНОГО ОКРУГА НА ОЧЕРЕДНОЙ ФИНАНСОВЫЙ 2025 ГОД И ПЛАНОВЫЙ ПЕРИОД 2026-2027 ГОДА</w:t>
      </w:r>
    </w:p>
    <w:p>
      <w:pPr>
        <w:pStyle w:val="Normal"/>
        <w:autoSpaceDE w:val="false"/>
        <w:spacing w:lineRule="exact" w:line="240" w:before="12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8"/>
        <w:gridCol w:w="4536"/>
        <w:gridCol w:w="1701"/>
        <w:gridCol w:w="1276"/>
        <w:gridCol w:w="1417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ключения в прогнозный план приватизации муниципального имущества на очередной финансовый 2025 год и плановый период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-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п. Сим, ул. Молодежная, д. 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Нежилое административное здание, 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- этажное, площадью 100,2 кв.м. 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с. Касиб, ул. Центральная, д. 48, помещение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помещение площадью 188,9 кв.м. Год постройки - 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по левой стороне от автодороги Соликамск-Половодово, в 2-х км с юго-западной стороны с.Половодо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оружение сельскохозяйственного производства, площадка компостирования.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п. Затон, ул. Советская, </w:t>
            </w:r>
          </w:p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. 3, помещение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помещение площадью 16,9 кв.м. в 1-этажном нежилом здании.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77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ата включения в прогнозный план приватизации муниципального имущества на очередной финансовый 2025 год и плановый период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-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г. Соликамск, Соликамское шоссе, д. 2б/8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ежилое помещение гаража, площадью 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4,5 кв.м. 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/>
            </w:pPr>
            <w:r>
              <w:rPr>
                <w:rFonts w:eastAsia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г. Соликамск, </w:t>
            </w:r>
          </w:p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Матросова, д. 21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помещение площадью 90,4 кв.м. Год постройки - 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г. Соликамск, </w:t>
            </w:r>
          </w:p>
          <w:p>
            <w:pPr>
              <w:pStyle w:val="Normal"/>
              <w:spacing w:lineRule="exact" w:line="20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Матросова, д. 21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помещение площадью 99,3 кв.м. Год постройки - 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г. Соликамск,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Набережная, 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лекс зданий, расположенный на земельном участке с кадастровым номером 59:10:0407016:18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34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) административное здание, 2-этажное, площадью 257,9 кв.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– 19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нежилое здание гаража, 1-этажное, площадью 62,9 кв.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– данные отсутствую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) нежилое здание столярной мастерской, 1 этажное, площадью 87,9 кв.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– 198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</w:rPr>
              <w:t>4) нежилое здание складских помещений, 1-этажное, площадью 89,5 кв.м.</w:t>
            </w:r>
          </w:p>
          <w:p>
            <w:pPr>
              <w:pStyle w:val="Heading2"/>
              <w:spacing w:before="0" w:after="120"/>
              <w:ind w:right="-108" w:hanging="0"/>
              <w:rPr/>
            </w:pPr>
            <w:r>
              <w:rPr/>
              <w:t>Год постройки –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77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ата включения в прогнозный план приватизации муниципального имущества на очередной финансовый 2025 год и плановый период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-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г. Соликамск, 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Марины Расковой, 11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Нежилое здание гаража, 1-этажное, площадью 145 кв.м.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Год постройки – 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г. Соликамск,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Марины Расковой, 11/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Нежилое здание гаража, 1-этажное, площадью 208,9 кв.м.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Год постройки – 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г. Соликамск, ул. Кирова, 3, бокс №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Нежилое здание гаража, 1-этажное, площадью 120,2 кв.м. 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Год постройки – 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6 630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п. Басим, ул. Культуры, </w:t>
            </w:r>
          </w:p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. 5, помещение 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помещение площадью 168,4 кв.м в 1-этажном нежилом здании.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п. Басим, ул. Культуры, </w:t>
            </w:r>
          </w:p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. 5, помещение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помещение площадью 112,3 кв.м в 1-этажном нежилом здании.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п. Басим, ул. Пионерская, д.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ежилое административное здание, 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- этажное,  площадью 52,1 кв.м, с хозяйственными постройками: холодный пристрой, навес, 2 забора, крыльцо, уборная. 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г. Соликамск, ул. 20-летия Победы, д. 225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/>
            </w:pPr>
            <w:r>
              <w:rPr>
                <w:rFonts w:eastAsia="Times New Roman"/>
                <w:sz w:val="24"/>
                <w:szCs w:val="24"/>
              </w:rPr>
              <w:t>Нежилое здание площадью 348,2 кв.м.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77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ключения в прогнозный план приватизации муниципального имущества на очередной финансовый 2025 год и плановый период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-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1 570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г. Соликамск, </w:t>
            </w:r>
          </w:p>
          <w:p>
            <w:pPr>
              <w:pStyle w:val="Normal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. Культуры/Кирова, д. 3/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здание площадью 146,6 кв.м.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36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9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00" w:before="120" w:after="120"/>
      <w:jc w:val="right"/>
      <w:outlineLvl w:val="0"/>
    </w:pPr>
    <w:rPr>
      <w:rFonts w:eastAsia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 w:before="0" w:after="120"/>
      <w:ind w:right="-108" w:hanging="0"/>
      <w:outlineLvl w:val="1"/>
    </w:pPr>
    <w:rPr>
      <w:rFonts w:eastAsia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exact" w:line="360" w:before="480" w:after="0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14:00Z</dcterms:created>
  <dc:creator>omgefel</dc:creator>
  <dc:description/>
  <cp:keywords/>
  <dc:language>en-US</dc:language>
  <cp:lastModifiedBy>User</cp:lastModifiedBy>
  <cp:lastPrinted>2025-02-27T08:41:00Z</cp:lastPrinted>
  <dcterms:modified xsi:type="dcterms:W3CDTF">2025-03-04T11:08:00Z</dcterms:modified>
  <cp:revision>12</cp:revision>
  <dc:subject/>
  <dc:title>Проект</dc:title>
</cp:coreProperties>
</file>